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ИСЪК НА ПРОФЕСИОНАЛНИТЕ ОБЛАСТИ, ОПРЕДЕЛЕНИ В СЪОТВЕТСТВИЕ С ПРОЦЕДУРИТЕ ЗА ПРЕДОСТАВЯНЕ НА БЕЗВЪЗМЕЗДНА ФИНАНСОВА ПОМОЩ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Архитектура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Строителство на сгради и съоръжения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Саниране и дизайн на сгради </w:t>
      </w:r>
    </w:p>
    <w:p>
      <w:pPr>
        <w:pStyle w:val="Normal"/>
        <w:autoSpaceDE w:val="false"/>
        <w:spacing w:lineRule="auto" w:line="240" w:before="0" w:after="2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Енергийна ефективнос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  <w:szCs w:val="26"/>
        </w:rPr>
        <w:footnoteReference w:id="2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Строителни конструкции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Строително инженерство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ВиК инженерство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 ВиК инженерство, профил Пречистване на води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 ВиК инженерство, профил Мреж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0. Инженерство, профили Хидротехническо строителство, Хидромелиоративно строителство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1. Инженерство, профил Геозащитни дейности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Електроинженерство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3. Инженерство, профил Вертикална планировка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4. Инженерство, профил Отоплителни, вентилационни и климатизационни инсталации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5. Инженерство, профил Пътно/транспортно строителство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6. Инженерство, профил Пожарна безопасност и безопасност на труда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7. Ландшафтно инженерство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8. Инженерство, профил Автоматика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9. Инженерство, профил Технология на хранително-вкусова промишленост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. Хидроинженерство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1. Инженерна химия </w:t>
      </w:r>
    </w:p>
    <w:p>
      <w:pPr>
        <w:pStyle w:val="Normal"/>
        <w:autoSpaceDE w:val="false"/>
        <w:spacing w:lineRule="auto" w:line="240" w:before="0" w:after="2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2. Авио - инженерство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3. Инженерни технологии, профил Управление на транспорта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4. Машинно инженерство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5. Корабно инженерство – корабостроене, корабоводене, корабни машини и механизми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6. Инженерство, профил Транспортна техника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7. Инженерен дизайн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8. Текстилно инженерство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9. Географски информационни системи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0. Археология </w:t>
      </w:r>
    </w:p>
    <w:p>
      <w:pPr>
        <w:pStyle w:val="Normal"/>
        <w:autoSpaceDE w:val="false"/>
        <w:spacing w:lineRule="auto" w:line="240" w:before="0" w:after="2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1. Опазване на културното наследств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  <w:szCs w:val="26"/>
        </w:rPr>
        <w:footnoteReference w:id="3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2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2. Ландшафтна архитектур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  <w:szCs w:val="26"/>
        </w:rPr>
        <w:footnoteReference w:id="4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3. Системи за управление на трафи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  <w:szCs w:val="26"/>
        </w:rPr>
        <w:footnoteReference w:id="5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2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4. Оценка на въздействието върху околната сред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  <w:szCs w:val="26"/>
        </w:rPr>
        <w:footnoteReference w:id="6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5. Биология, профили Морска флора и фауна, Сухоземна флора и фауна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6. Биология, профил Ботаника и методика на обучението по биология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7. Животновъдство, профил Рибовъдство и аквакултура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8. Микробиология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9. Ихтиология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0. Екология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1. Екологичен мениджмънт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2. Хидробиология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3. Мехатроника и чисти технологии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4. Индустрия за здравословен живот и биотехнологии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5. Нови технологии в креативните и рекреативните индустрии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6. Педагогика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7. Педагогика, профили Социална педагогика и Специална педагоги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8. Социални дейности, профили Социални дейности, Безопасни и здравословни условия на труд, Социален мениджмънт, Управление и контрол на условията на труд, Социален мениджмънт и социално предприемачеств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9. Професионална квалификац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  <w:szCs w:val="26"/>
        </w:rPr>
        <w:footnoteReference w:id="7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0. Електронно управление и електронно правосъд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  <w:szCs w:val="26"/>
        </w:rPr>
        <w:footnoteReference w:id="8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1. Административна реформ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  <w:szCs w:val="26"/>
        </w:rPr>
        <w:footnoteReference w:id="9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2. Правосъд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  <w:szCs w:val="26"/>
        </w:rPr>
        <w:footnoteReference w:id="10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3. Финансов и икономически анализ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  <w:szCs w:val="26"/>
        </w:rPr>
        <w:footnoteReference w:id="11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4. Държавни помощ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  <w:szCs w:val="26"/>
        </w:rPr>
        <w:footnoteReference w:id="12"/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5. Телекомуникации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6. Информационни и комуникационни технологии и информатика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7. Медицина, профили: Медицина, Дентална медицина, Фармация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8. Обществено здраве, профили Обществено здравеопазване и Управление на здравните грижи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9. Икономика, профил Икономика и организация на труда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0. Икономика, профил Счетоводство и контрол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1. Икономика, профил Финанси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2. Хранително-вкусова промишленост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3. Изкуства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4. Дизайн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5. Технология на облеклото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6. Енергети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7. Биотехнологи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</w:rPr>
        <w:t>8. Растениевъд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9. Животновъд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. Ветеринарна медиц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1. Горско стопанств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7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Туризъ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73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Хотелиерство и ресторантьорств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74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и управлени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75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Прав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76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Икономик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77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т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Професионален опит в извършване на обследване за енергийна ефективност и/или сертифициране на сгради, разработване и изпълнение на проекти за използване на възобновяеми енергийни ресурси и/или прилагане на енергийно ефективни мерки. </w:t>
      </w:r>
      <w:r>
        <w:rPr>
          <w:rFonts w:cs="Times New Roman" w:ascii="Times New Roman" w:hAnsi="Times New Roman"/>
        </w:rPr>
        <w:t xml:space="preserve"> </w:t>
      </w:r>
    </w:p>
  </w:footnote>
  <w:footnote w:id="3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фесионален опит в областта на консервация и реставрация на недвижимото културно наследство. </w:t>
      </w:r>
      <w:r>
        <w:rPr>
          <w:rFonts w:cs="Times New Roman" w:ascii="Times New Roman" w:hAnsi="Times New Roman"/>
        </w:rPr>
        <w:t xml:space="preserve"> </w:t>
      </w:r>
    </w:p>
  </w:footnote>
  <w:footnote w:id="4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фесионален опит в областта на ландшафтната архитектура, ландшафтното устройство, урбанизма регионално развитие и управление </w:t>
      </w:r>
      <w:r>
        <w:rPr>
          <w:rFonts w:cs="Times New Roman" w:ascii="Times New Roman" w:hAnsi="Times New Roman"/>
        </w:rPr>
        <w:t xml:space="preserve"> </w:t>
      </w:r>
    </w:p>
  </w:footnote>
  <w:footnote w:id="5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фесионален опит в областите на транспорта, електроника и автоматика, комуникационната и компютърната техника, пътното строителство.</w:t>
      </w:r>
      <w:r>
        <w:rPr>
          <w:sz w:val="20"/>
          <w:szCs w:val="20"/>
        </w:rPr>
        <w:t xml:space="preserve"> </w:t>
      </w:r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фесионален опит в прилагане на нормативната уредба на ЕС за опазване на околната среда, опит в проследяването и изпълнението на етапите по процедурите за провеждане ОВОС при инфраструктурни проекти.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фесионален опит в областта на предоставяне на услуги за придобиване на професионална квалификация; функциониране на системата за професионално образование и обучение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фесионален опит в областта на разработването или изпълнението на стратегии, концепции или проекти в областта на електронното управление и електронно правосъдие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фесионален опит в областта на разработването, изпълнението или контрола на мерки/проекти в областта на административната реформа и/или административното обслужване. 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фесионален опит в областта на разработването, изпълнението или контрола на мерки/проекти, свързани с провеждането на реформа в структурата, процедурите и организацията на сектор Правосъдие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фесионален опит в областта на подготовка на анализи „Разходи – Ползи“ и/или икономически анализи по проекти. 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ионален опит в прилагане на законодателството в областта на държавните и/или минималните помощи.</w:t>
      </w:r>
      <w:r>
        <w:rPr/>
        <w:t xml:space="preserve">  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1:00Z</dcterms:created>
  <dc:creator>Лидер7</dc:creator>
  <dc:description/>
  <cp:keywords/>
  <dc:language>en-US</dc:language>
  <cp:lastModifiedBy>user</cp:lastModifiedBy>
  <cp:lastPrinted>2017-10-26T11:45:00Z</cp:lastPrinted>
  <dcterms:modified xsi:type="dcterms:W3CDTF">2018-03-20T10:00:00Z</dcterms:modified>
  <cp:revision>13</cp:revision>
  <dc:subject/>
  <dc:title/>
</cp:coreProperties>
</file>